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ind w:firstLine="564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企业自评表</w:t>
      </w:r>
    </w:p>
    <w:p>
      <w:pPr>
        <w:pStyle w:val="Normal"/>
        <w:snapToGrid w:val="false"/>
        <w:spacing w:lineRule="exact" w:line="540"/>
        <w:ind w:firstLine="564"/>
        <w:jc w:val="center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sz w:val="32"/>
          <w:szCs w:val="32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06"/>
        <w:gridCol w:w="6801"/>
      </w:tblGrid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自评情况汇总</w:t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项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达标           □未达标</w:t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项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满分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得分：</w:t>
            </w:r>
          </w:p>
        </w:tc>
      </w:tr>
      <w:tr>
        <w:trPr>
          <w:trHeight w:val="567" w:hRule="exac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：控制项必须达到要求，得分需达到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。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eastAsia="仿宋" w:cs="仿宋" w:ascii="仿宋" w:hAnsi="仿宋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控制项</w:t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614"/>
        <w:gridCol w:w="4615"/>
        <w:gridCol w:w="5304"/>
        <w:gridCol w:w="1762"/>
      </w:tblGrid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Tahoma"/>
                <w:b/>
                <w:bCs/>
                <w:color w:val="000000"/>
                <w:kern w:val="0"/>
              </w:rPr>
              <w:t>编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Tahoma"/>
                <w:b/>
                <w:bCs/>
                <w:color w:val="000000"/>
                <w:kern w:val="0"/>
              </w:rPr>
              <w:t>评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Tahoma"/>
                <w:b/>
                <w:bCs/>
                <w:color w:val="000000"/>
                <w:kern w:val="0"/>
              </w:rPr>
              <w:t>内容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/>
                <w:b/>
                <w:bCs/>
                <w:color w:val="000000"/>
                <w:kern w:val="0"/>
                <w:highlight w:val="lightGray"/>
              </w:rPr>
            </w:pPr>
            <w:r>
              <w:rPr>
                <w:rFonts w:ascii="宋体" w:hAnsi="宋体" w:cs="Tahoma"/>
                <w:b/>
                <w:bCs/>
                <w:color w:val="000000"/>
                <w:kern w:val="0"/>
              </w:rPr>
              <w:t>评价内容与方式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Tahoma"/>
                <w:b/>
                <w:bCs/>
                <w:color w:val="000000"/>
                <w:kern w:val="0"/>
              </w:rPr>
              <w:t>评价标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Tahoma"/>
                <w:b/>
                <w:bCs/>
                <w:color w:val="000000"/>
                <w:kern w:val="0"/>
              </w:rPr>
              <w:t>自评情况</w:t>
            </w:r>
          </w:p>
        </w:tc>
      </w:tr>
      <w:tr>
        <w:trPr>
          <w:trHeight w:val="18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绿色管理制度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绿色管理制度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绿色管理制度健全达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达标   □未达标</w:t>
            </w:r>
          </w:p>
        </w:tc>
      </w:tr>
      <w:tr>
        <w:trPr>
          <w:trHeight w:val="27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绿色管理与培训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部门设置文件、培训记录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（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）设置相应管理部门，并有专人负责；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（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）培训记录完整。满足以上两条达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达标   □未达标</w:t>
            </w:r>
          </w:p>
        </w:tc>
      </w:tr>
      <w:tr>
        <w:trPr>
          <w:trHeight w:val="38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信息技术或系统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信息系统操作手册、系统截屏及相应设备照片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信息系统能够正常使用为达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达标   □未达标</w:t>
            </w:r>
          </w:p>
        </w:tc>
      </w:tr>
      <w:tr>
        <w:trPr>
          <w:trHeight w:val="5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人员培训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培训记录及相关证书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（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）作业人员全部经培训合格后上岗；（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）特种操作人员需全部持证上岗（电梯、叉车、吊车、电工）。满足以上两条达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达标   □未达标</w:t>
            </w:r>
          </w:p>
        </w:tc>
      </w:tr>
      <w:tr>
        <w:trPr>
          <w:trHeight w:val="8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废弃物管理制度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废弃物管理制度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环境整洁卫生、废弃物管理制度科学合理并有效实施，为达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达标   □未达标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车辆尾气排放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车辆行驶证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自有或外包车辆全部符合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GB 1769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GB 18352.6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的要求，为达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达标   □未达标</w:t>
            </w:r>
          </w:p>
        </w:tc>
      </w:tr>
    </w:tbl>
    <w:p>
      <w:pPr>
        <w:pStyle w:val="Normal"/>
        <w:widowControl/>
        <w:rPr>
          <w:rFonts w:ascii="宋体" w:hAnsi="宋体" w:cs="Tahoma"/>
          <w:kern w:val="0"/>
        </w:rPr>
      </w:pPr>
      <w:r>
        <w:rPr>
          <w:rFonts w:cs="Tahoma" w:ascii="宋体" w:hAnsi="宋体"/>
          <w:kern w:val="0"/>
        </w:rPr>
      </w:r>
    </w:p>
    <w:p>
      <w:pPr>
        <w:pStyle w:val="Normal"/>
        <w:widowControl/>
        <w:rPr>
          <w:rFonts w:ascii="宋体" w:hAnsi="宋体" w:cs="Tahoma"/>
          <w:kern w:val="0"/>
        </w:rPr>
      </w:pPr>
      <w:r>
        <w:rPr>
          <w:rFonts w:cs="Tahoma" w:ascii="宋体" w:hAnsi="宋体"/>
          <w:kern w:val="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评分项</w:t>
      </w:r>
    </w:p>
    <w:tbl>
      <w:tblPr>
        <w:tblW w:w="5150" w:type="pct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93"/>
        <w:gridCol w:w="2717"/>
        <w:gridCol w:w="647"/>
        <w:gridCol w:w="8823"/>
        <w:gridCol w:w="747"/>
      </w:tblGrid>
      <w:tr>
        <w:trPr>
          <w:trHeight w:val="3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/>
                <w:b/>
                <w:color w:val="000000"/>
                <w:kern w:val="0"/>
              </w:rPr>
            </w:pPr>
            <w:r>
              <w:rPr>
                <w:rFonts w:ascii="宋体" w:hAnsi="宋体" w:cs="Tahoma"/>
                <w:b/>
                <w:color w:val="000000"/>
                <w:kern w:val="0"/>
              </w:rPr>
              <w:t>编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/>
                <w:b/>
                <w:color w:val="000000"/>
                <w:kern w:val="0"/>
              </w:rPr>
            </w:pPr>
            <w:r>
              <w:rPr>
                <w:rFonts w:ascii="宋体" w:hAnsi="宋体" w:cs="Tahoma"/>
                <w:b/>
                <w:color w:val="000000"/>
                <w:kern w:val="0"/>
              </w:rPr>
              <w:t>评价内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/>
                <w:b/>
                <w:color w:val="000000"/>
                <w:kern w:val="0"/>
                <w:highlight w:val="lightGray"/>
              </w:rPr>
            </w:pPr>
            <w:r>
              <w:rPr>
                <w:rFonts w:ascii="宋体" w:hAnsi="宋体" w:cs="Tahoma"/>
                <w:b/>
                <w:color w:val="000000"/>
                <w:kern w:val="0"/>
              </w:rPr>
              <w:t>评价内容与方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/>
                <w:b/>
                <w:color w:val="000000"/>
                <w:kern w:val="0"/>
              </w:rPr>
            </w:pPr>
            <w:r>
              <w:rPr>
                <w:rFonts w:ascii="宋体" w:hAnsi="宋体" w:cs="Tahoma"/>
                <w:b/>
                <w:color w:val="000000"/>
                <w:kern w:val="0"/>
              </w:rPr>
              <w:t>分值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/>
                <w:b/>
                <w:color w:val="000000"/>
                <w:kern w:val="0"/>
              </w:rPr>
            </w:pPr>
            <w:r>
              <w:rPr>
                <w:rFonts w:ascii="宋体" w:hAnsi="宋体" w:cs="Tahoma"/>
                <w:b/>
                <w:color w:val="000000"/>
                <w:kern w:val="0"/>
              </w:rPr>
              <w:t>评分标准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/>
                <w:b/>
                <w:color w:val="000000"/>
                <w:kern w:val="0"/>
              </w:rPr>
            </w:pPr>
            <w:r>
              <w:rPr>
                <w:rFonts w:ascii="宋体" w:hAnsi="宋体" w:cs="Tahoma"/>
                <w:b/>
                <w:color w:val="000000"/>
                <w:kern w:val="0"/>
              </w:rPr>
              <w:t>自评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b/>
                <w:b/>
                <w:color w:val="000000"/>
                <w:kern w:val="0"/>
              </w:rPr>
            </w:pPr>
            <w:r>
              <w:rPr>
                <w:rFonts w:ascii="宋体" w:hAnsi="宋体" w:cs="Tahoma"/>
                <w:b/>
                <w:color w:val="000000"/>
                <w:kern w:val="0"/>
              </w:rPr>
              <w:t>得分</w:t>
            </w:r>
          </w:p>
        </w:tc>
      </w:tr>
      <w:tr>
        <w:trPr>
          <w:trHeight w:val="53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仓库选择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（获得绿色仓库标识按照第一项评分，未获得绿色仓库标识按照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-15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 xml:space="preserve">项评分）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获得绿色仓库标识证书（证书照片和运营仓储面积数量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使用的有绿色仓库标识的仓库面积占比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7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，占比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，占比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，占比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库区选址（库区地理位置图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运营所用仓库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应符合以下条件中一项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 xml:space="preserve">库区可以进行两种以上运输方式换装，或纳入社会综合运输体系，得 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 xml:space="preserve">、库区距主干公路，铁路站场，水运码头，航空港，工业园区出入口 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 xml:space="preserve">3KM 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 xml:space="preserve">以内，符合任一项得 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 xml:space="preserve">、库区距主干公路，铁路站场，水运码头，航空港，工业园区出入口 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 xml:space="preserve">8KM 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 xml:space="preserve">以内；符合任一项得 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提高容积率（总图设计说明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运营所用仓库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符合以下条件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采用高层或多层仓库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充分利用库区零散空间、合理利用地下空间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库区节水（给排水设计说明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运营所用仓库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符合以下条件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选择节水的绿化灌溉方式（如喷灌、微灌）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采用水资源循环利用技术（如雨水回收利用、生产生活污水净化利用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库内通风（暖通设计说明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运营所用仓库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符合以下条件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：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选用自然通风和机械通风相结合的方式，根据季节和室外气象条件采取自然通风模式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自然采光（建筑设计</w:t>
            </w:r>
            <w:r>
              <w:rPr>
                <w:rFonts w:ascii="宋体" w:hAnsi="宋体" w:cs="Tahoma"/>
                <w:kern w:val="0"/>
                <w:sz w:val="18"/>
                <w:szCs w:val="18"/>
                <w:lang w:val="en-US" w:eastAsia="zh-CN"/>
              </w:rPr>
              <w:t>图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运营所用仓库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符合以下条件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：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利用采光带、外窗和导光设施进行自然采光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高效节能灯具（电气设计说明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运营所用仓库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8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符合以下条件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：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采用高效光源、高效灯具和低损耗镇流器等节能高效的照明系统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库内照明控制（电气设计说明和照明设计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运营所用仓库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9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符合以下条件：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根据各场所的功能要求、作业差异性、天然采光可利用等因素，实现照明系统分区控制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运营所用仓库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符合以下条件：设置照明定时控制、自动感应开关、照度调节等智能控制系统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外墙、屋面、门窗保温隔热（建筑设计说明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运营所用仓库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9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符合以下条件：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采取保温隔热措施，根据当地气候特点，选择适当的保温隔热措施，选用高性能门窗，外窗节能附框和可调节遮阳技术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采用高反射性屋面板、浅色屋面板、屋面板涂层或不同构造形式的倒置式屋面，降低屋顶在夏季的辐射得热、提高屋顶在冬季的保温性能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节能管理（电气设计说明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运营所用仓库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9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符合以下条件：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按区域、建筑和用途分别设置各种用能计量设备或装置，进行用能分区、分类和分项计量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仓库空调、通风、动力、给排水、锅炉等公用设备设施至少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项采用自动控制系统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节能设备（电气设计说明、能效标识照片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运营所用仓库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符合以下条件：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采用高能效水泵、风机、锅炉、发电机等配套设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采用高效变配电设备，选用低损耗、低噪声的节能高效变压器。采取措施提高供配电系统的功率因数，治理谐波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、有空调需求的仓库或配套用房采用高能效空调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可再生能源利用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屋面光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运营所用仓库有分布式光伏电站，规模不小于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MW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可再生能源利用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其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根据库区条件，采用太阳能热水、空气源热泵、地源热泵、风力发电应用等任一装置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高强度材料（结构设计说明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运营所用仓库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6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符合以下条件：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建筑结构材料合理采用高性能混凝土、高强度钢材。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钢混结构：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HRB400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（或抗拉强度设计值不低于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60MPa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的）钢筋用量不少于受力钢筋总量的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7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或竖向承重结构中，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C30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混凝土不少于竖向承重结构混凝土用量的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钢结构满足高强度钢（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Q345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及以上）用量不小于用钢总量的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7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。满足以上任一条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利废建材使用（建筑材料采购证明或建筑设计说明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运营所用仓库总面积的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采用以废弃物为原料生产的建筑材料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仓储要求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功能区分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作业管理制度并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按库存商品性质及作业流程进行分区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只按照库存商品性质或作业流程进行分区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其他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照片并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人流物流通道有明显划分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否则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照片并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有明显标识标记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否则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3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仓库总平面图和存货量数据（信息系统提取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仓库容积利用率达到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7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及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及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及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仓储要求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作业设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使用与业务规模相适应的自动化设备，如：装卸、搬运、存取、分拣、包装等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货物类型、货架布局图及库内照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应用立体货架等高密度存储设备占仓储面积的比例，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6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，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，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标准化单元器具采购（租赁）合同并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应用标准化单元器具（托盘、周转箱、托盘笼）占比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9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，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7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，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仓储要求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作业管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质量控制体系或质量体系认证证书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有国家或行业质量体系认证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完善的质量控制体系包括作业标准、作业流程、作业记录以及监督检查组织机构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无制度、无记录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物流工艺设计方案并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货位适宜作业方式及路径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否则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物流工艺设计方案并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物流工艺方案设计合理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否则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仓储要求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信息化管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物联网、人工智能、大数据等技术方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使用物联网、人工智能、大数据任意一项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未使用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操作系统界面截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与供应链上下游企业系统对接并能实时查询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对接但不能实时查询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未对接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配送要求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作业设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车辆行驶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9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及以上符合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7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符合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符合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5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车辆行驶证并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新能源、清洁能源车辆占配送车辆比例达到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达到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达到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充电设施照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有充电设施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，没有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车辆尾板照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配有装卸尾板车辆占比达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占比达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的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提供资料并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使用标准单元化器具进行配送的数量占比达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7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6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配送要求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作业管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车辆跟踪系统（监控中台）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7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跟踪和实时监控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 xml:space="preserve">分； 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TMS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任务书并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使用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TMS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且功能齐全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;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使用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TMS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，但功能不完善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未使用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TMS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合作协议并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同时服务两家以上客户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;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否则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系统查询及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应用集约化配送模式配送订单数量占比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配送要求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信息化管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使用电子单证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7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 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顾客满意度调查表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顾客满意度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98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操作系统界面截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与供应链上下游企业系统对接并能实时查询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未对接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包装材料与尺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采购合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选用可循环包装材料、选用易回收包装材料、选用可降解的包装材料，各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未使用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提供资料并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原厂包装发货比例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以上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包装箱采购合同及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使用基础模数为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600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ｍｍ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×400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ｍｍ的包装箱占总数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0%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其他按插值法计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包装产品合格证书及承诺书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包装材料提供厂家的产品合格证书或承诺书，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无产品合格证或承诺书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包装管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制度和合同查询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制度完善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无制度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4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现场核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18"/>
                <w:szCs w:val="18"/>
              </w:rPr>
              <w:t>具有废弃物收集、储存设备或区域得</w:t>
            </w:r>
            <w:r>
              <w:rPr>
                <w:rFonts w:eastAsia="宋体" w:cs="Tahoma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分；没有不得分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ahoma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ahoma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Style13"/>
        <w:ind w:hanging="0"/>
        <w:rPr>
          <w:rFonts w:ascii="仿宋" w:hAnsi="仿宋" w:eastAsia="黑体" w:cs="宋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Cs w:val="21"/>
        </w:rPr>
        <w:t>注：第</w:t>
      </w:r>
      <w:r>
        <w:rPr>
          <w:rFonts w:eastAsia="黑体" w:cs="黑体" w:ascii="黑体" w:hAnsi="黑体"/>
          <w:szCs w:val="21"/>
        </w:rPr>
        <w:t>19</w:t>
      </w:r>
      <w:r>
        <w:rPr>
          <w:rFonts w:ascii="黑体" w:hAnsi="黑体" w:cs="黑体" w:eastAsia="黑体"/>
          <w:szCs w:val="21"/>
        </w:rPr>
        <w:t>项：容积利用率</w:t>
      </w:r>
      <w:r>
        <w:rPr>
          <w:rFonts w:eastAsia="黑体" w:cs="黑体" w:ascii="黑体" w:hAnsi="黑体"/>
          <w:szCs w:val="21"/>
        </w:rPr>
        <w:t>=</w:t>
      </w:r>
      <w:r>
        <w:rPr>
          <w:rFonts w:ascii="黑体" w:hAnsi="黑体" w:cs="黑体" w:eastAsia="黑体"/>
          <w:szCs w:val="21"/>
        </w:rPr>
        <w:t>（库存商品实际数量或容积</w:t>
      </w:r>
      <w:r>
        <w:rPr>
          <w:rFonts w:eastAsia="黑体" w:cs="黑体" w:ascii="黑体" w:hAnsi="黑体"/>
          <w:szCs w:val="21"/>
        </w:rPr>
        <w:t>/</w:t>
      </w:r>
      <w:r>
        <w:rPr>
          <w:rFonts w:ascii="黑体" w:hAnsi="黑体" w:cs="黑体" w:eastAsia="黑体"/>
          <w:szCs w:val="21"/>
        </w:rPr>
        <w:t>仓库应存数量或容积）</w:t>
      </w:r>
      <w:r>
        <w:rPr>
          <w:rFonts w:eastAsia="黑体" w:cs="黑体" w:ascii="黑体" w:hAnsi="黑体"/>
          <w:szCs w:val="21"/>
        </w:rPr>
        <w:t>×10</w:t>
      </w:r>
      <w:r>
        <w:rPr>
          <w:rFonts w:eastAsia="黑体" w:cs="黑体" w:ascii="黑体" w:hAnsi="黑体"/>
          <w:szCs w:val="21"/>
          <w:lang w:val="en-US" w:eastAsia="zh-CN"/>
        </w:rPr>
        <w:t>0%</w:t>
      </w:r>
    </w:p>
    <w:p>
      <w:pPr>
        <w:pStyle w:val="Normal"/>
        <w:rPr>
          <w:rFonts w:ascii="仿宋" w:hAnsi="仿宋" w:eastAsia="黑体" w:cs="宋体"/>
          <w:color w:val="000000"/>
          <w:sz w:val="32"/>
          <w:szCs w:val="32"/>
          <w:lang w:val="en-US" w:eastAsia="zh-CN"/>
        </w:rPr>
      </w:pPr>
      <w:r>
        <w:rPr>
          <w:rFonts w:eastAsia="黑体" w:cs="宋体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12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20"/>
      <w:outlineLvl w:val="1"/>
    </w:pPr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25:00Z</dcterms:created>
  <dc:creator>Administrator</dc:creator>
  <dc:description/>
  <dc:language>en-US</dc:language>
  <cp:lastModifiedBy>王瑞红</cp:lastModifiedBy>
  <dcterms:modified xsi:type="dcterms:W3CDTF">2023-04-27T06:4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25D6000A14628905DD5AEACED7BB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