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顾客满意度调查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19"/>
        <w:gridCol w:w="1118"/>
        <w:gridCol w:w="1349"/>
        <w:gridCol w:w="1279"/>
        <w:gridCol w:w="1947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   目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很满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满 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基本满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不满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配送时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配送准确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按要求堆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物品保管质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突发问题处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货损货差控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信息传输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合同执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注：本表所填内容为一个考核周期的实际情况，或与客户约定周期的实际情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12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20"/>
      <w:outlineLvl w:val="1"/>
    </w:pPr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25:00Z</dcterms:created>
  <dc:creator>Administrator</dc:creator>
  <dc:description/>
  <dc:language>en-US</dc:language>
  <cp:lastModifiedBy>王瑞红</cp:lastModifiedBy>
  <dcterms:modified xsi:type="dcterms:W3CDTF">2023-05-24T07:5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925D6000A14628905DD5AEACED7BB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