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仓储服务质量评价</w:t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企业自评表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sz w:val="44"/>
          <w:szCs w:val="4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一</w:t>
      </w:r>
      <w:r>
        <w:rPr/>
        <w:t>、基本条件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3"/>
        <w:gridCol w:w="1536"/>
        <w:gridCol w:w="2307"/>
        <w:gridCol w:w="1241"/>
      </w:tblGrid>
      <w:tr>
        <w:trPr>
          <w:trHeight w:val="41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内容提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查内容与方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自评情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条件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遵纪守法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史纪录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条件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连续运营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以上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查制度及落实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条件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内无重大责任事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史纪录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条件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库房面积</w:t>
            </w:r>
            <w:r>
              <w:rPr>
                <w:rFonts w:cs="宋体;SimSun" w:ascii="宋体;SimSun" w:hAnsi="宋体;SimSun"/>
                <w:sz w:val="20"/>
                <w:szCs w:val="20"/>
              </w:rPr>
              <w:t>5000</w:t>
            </w:r>
            <w:r>
              <w:rPr>
                <w:rFonts w:ascii="宋体;SimSun" w:hAnsi="宋体;SimSun" w:cs="Segoe UI Symbol"/>
                <w:sz w:val="20"/>
                <w:szCs w:val="20"/>
              </w:rPr>
              <w:t>㎡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上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场审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7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考评情况中填写“合格”或“不合格”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质量指标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992"/>
        <w:gridCol w:w="3969"/>
        <w:gridCol w:w="1134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公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情况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库及时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完成系统入库订单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入库订单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_Hlk65223528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库订单按时完成率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完成出库订单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库订单总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库差错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5%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货累计差错件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货总件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责任货损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3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由于作业不当造成物品霉变、残损、丢失等损失的件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期内库存总件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账货相符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账货相符的笔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库存物品总笔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诉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3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户有效投诉涉及订单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订单总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系统管理比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用信息系统管理物品的件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期内库存总件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（单据）信息传输准确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客户传输数据（单据）的准确次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客户传输数据（单据）总次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（单据）信息传输准时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客户按时传输数据（单据）的次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客户传输数据（单据）总次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度达标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有温度监控点传送的温度记录符合温度要求的数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有温度监控点传送的温度记录总数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度监控频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i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度监控装置记录上传的时间间隔应不大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i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考核期应不小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期内库存总件数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ascii="宋体;SimSun" w:hAnsi="宋体;SimSun" w:cs="宋体;SimSun"/>
              </w:rPr>
              <w:t>期初件数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期内入库总件数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由涉及低温仓储企业填写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评分项目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2"/>
        <w:gridCol w:w="1372"/>
        <w:gridCol w:w="709"/>
        <w:gridCol w:w="3827"/>
        <w:gridCol w:w="907"/>
      </w:tblGrid>
      <w:tr>
        <w:trPr>
          <w:tblHeader w:val="true"/>
          <w:trHeight w:val="5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  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检查内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价标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评分</w:t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服务宗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制度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业务合同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制度，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制度本项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质量管理、持续改进体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管理制度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落实记录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制度、有落实、有记录，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制度、有落实、无记录，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制度、无落实、无记录，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制度本项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库房出租率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业务合同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于等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于等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于等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7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于等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于等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30%</w:t>
            </w:r>
            <w:r>
              <w:rPr>
                <w:rFonts w:ascii="宋体;SimSun" w:hAnsi="宋体;SimSun" w:cs="宋体;SimSun"/>
                <w:sz w:val="20"/>
                <w:szCs w:val="20"/>
              </w:rPr>
              <w:t>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  <w:r>
              <w:rPr>
                <w:rFonts w:ascii="宋体;SimSun" w:hAnsi="宋体;SimSun" w:cs="宋体;SimSun"/>
                <w:sz w:val="20"/>
                <w:szCs w:val="20"/>
              </w:rPr>
              <w:t>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客户稳定率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当前合作客户已服务平均时间大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，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2-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1-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作准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运作规范</w:t>
            </w:r>
          </w:p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运作规范，有落实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运作规范，无落实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运作规范本项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输工具检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检查记录</w:t>
            </w:r>
          </w:p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管理制度</w:t>
            </w:r>
          </w:p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制度，有检查记录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制度，检查记录不完整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制度，无检查记录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制度本项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装卸、搬运作业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运作规范</w:t>
            </w:r>
          </w:p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一处不符合包装储运图示标志规定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一处未按照制度执行的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运作规范本项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储存分区管理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超期品、报废品未有效隔离的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性质抵触物品混存的本项不得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管理制度本项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品堆码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货垛有倾斜、物品有胀鼓的、不符合包装储运图示标志规定，每一处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运作规范本项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破损及差错物品管理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运作规范，有落实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运作规范，无落实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运作规范本项不得分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入出库交接手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记录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单据</w:t>
            </w:r>
          </w:p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运作规范</w:t>
            </w:r>
          </w:p>
          <w:p>
            <w:pPr>
              <w:pStyle w:val="Normal"/>
              <w:tabs>
                <w:tab w:val="clear" w:pos="420"/>
                <w:tab w:val="left" w:pos="347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运作规范、有记录，且规范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运作规范、记录不规范，每一处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运作规范本项不得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记录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据填写与管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管理制度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抽查单据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制度且按制度执行，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未按制度执行，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制度本项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仓库检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检查记录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检查记录且规范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检查记录不规范、不完整得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检查记录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品管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管理制度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记录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记录、制度不规范，每发现一处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制度本项不得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记录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品盘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运作规范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盘点记录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场账、卡、货不符，每处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运作规范本项不得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盘点记录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作业区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场查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作业区混乱，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作业区及通道有废弃物，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库区环境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库区路面不平整，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积水或杂草、杂物等，每一处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标识及标志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标识及标志混乱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标识及标志不清晰、不准确，扣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；</w:t>
            </w:r>
          </w:p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标识及标志，不得分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7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库房出租率</w:t>
      </w:r>
      <w:r>
        <w:rPr>
          <w:rFonts w:cs="宋体;SimSun" w:ascii="宋体;SimSun" w:hAnsi="宋体;SimSun"/>
          <w:sz w:val="20"/>
          <w:szCs w:val="20"/>
        </w:rPr>
        <w:t>=</w:t>
      </w:r>
      <w:r>
        <w:rPr>
          <w:rFonts w:ascii="宋体;SimSun" w:hAnsi="宋体;SimSun" w:cs="宋体;SimSun"/>
          <w:sz w:val="20"/>
          <w:szCs w:val="20"/>
        </w:rPr>
        <w:t>现有客户在库总面积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仓库总面</w:t>
      </w:r>
      <w:r>
        <w:rPr>
          <w:rFonts w:cs="宋体;SimSun" w:ascii="宋体;SimSun" w:hAnsi="宋体;SimSun"/>
          <w:sz w:val="20"/>
          <w:szCs w:val="20"/>
        </w:rPr>
        <w:t>×100%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77" w:footer="794" w:bottom="10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3:00:00Z</dcterms:created>
  <dc:creator>李天盟(tml@qq.com)</dc:creator>
  <dc:description/>
  <cp:keywords/>
  <dc:language>en-US</dc:language>
  <cp:lastModifiedBy>xiaoang</cp:lastModifiedBy>
  <cp:lastPrinted>2008-03-20T08:47:00Z</cp:lastPrinted>
  <dcterms:modified xsi:type="dcterms:W3CDTF">2023-05-10T06:42:00Z</dcterms:modified>
  <cp:revision>27</cp:revision>
  <dc:subject/>
  <dc:title>通用仓库等级现场审核表</dc:title>
</cp:coreProperties>
</file>